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zxx" w:bidi="zxx"/>
              </w:rPr>
              <w:t>22 sztuk drzew rosnących w Świętochłowicach przy ulicy Sudeckiej,  na działce o nr geodezyjnym 3105/4, 2857, 2860, 2861, 2869, 2870, 2867, 3124, 2859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70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2.03.2023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remum Real Estaate Sp. o.o , ul. Podedworze 33, 30-686 Kraków, Deltafan Sp. z o. o., Sp. k., ul. Kalwaryjska 21, 34-114 Brześnica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9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4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3T12:50:00Z</dcterms:modified>
  <cp:revision>3</cp:revision>
  <dc:subject/>
  <dc:title>Formularz B - karta informacyjna dla wniosku o wydanie decyzji</dc:title>
</cp:coreProperties>
</file>